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rPr>
      </w:pPr>
      <w:r>
        <w:rPr>
          <w:rFonts w:cs="Verdana" w:ascii="Verdana" w:hAnsi="Verdana"/>
          <w:color w:val="000000"/>
        </w:rPr>
        <w:t>This applies to Towtrust 880 from Towequipe.</w:t>
        <w:br/>
        <w:br/>
        <w:t>You'll need sockets - 8mm, 10mm, 12mm, 17mm, 19mm, 25mm. Spanners - 19mm, 25mm. Phillips Screw driver. Cable Ties. Torque Wrench. Wrecking bar. Drill. 13mm Bit (Make sure it'll fit in your drill!) Set of car ramps.</w:t>
        <w:br/>
        <w:br/>
        <w:t>Reverse the bus on to ramps.</w:t>
        <w:br/>
        <w:br/>
        <w:t>Remove the number plate and disconnect the number plate light wires. Do this first as trying to balance a bumper on your knees while trying to pull the connector apart is not easy!</w:t>
        <w:br/>
        <w:br/>
        <w:t>Remove the spare wheel.</w:t>
        <w:br/>
        <w:br/>
        <w:t>Remove the bumper. It is bolted in the middle below the number plate  with 2 bolts and at the sides. There are 2 braces bolted to the chassis rails. Unbolt the chassis rail end of the brace or the braces will bend.  Leave the bumper end of brace connected. Under the arches there are 8mm bolts with a phillips head and 2 phillips screw heads. Undo the 8 mm bolt and the bumper will pull away and off. Leave the mudflaps in place. Rest the bumper on a kerb.</w:t>
        <w:br/>
        <w:br/>
        <w:t>Remove the centre bumper support bracket and discard as it is no longer required.</w:t>
        <w:br/>
        <w:br/>
        <w:t>Un hitch the exhaust from the rubber mounts and unbolt the exhaust hangers. Remove the exhaust heat shield.</w:t>
        <w:br/>
        <w:br/>
        <w:t xml:space="preserve">Remove the left hand tow eye - 3 X 17mm bolts and discard as this is no longer required. </w:t>
        <w:br/>
        <w:br/>
        <w:t>Offer the left side arm up and bolt it to the chassis rail using 2 of the 17mm bolts. Remember to fit the large washers to the bolts before bolting in.</w:t>
        <w:br/>
        <w:br/>
        <w:t>There are 3 holes predrilled in the left towbar arm, so now, using a 13mm bit, drill throught the hole in the bracket nearest the back into the chassis rail. Loosely fit the new 19mm bolt and large washer into the newly drilled hole. Slacken the 17mm bolts off as far as you can without them coming out - will come to this later!</w:t>
        <w:br/>
        <w:br/>
        <w:t>Offer the right hand arm up to the right hand chassis. This is where yours may vary. I am assuming there are no holes predrilled in the chassis rail. You'll see 3 marks on the chassis rail in line with the holes in the predrilled holes in the arm, or near enough! If the small circular predrilled hole in the right towbar arm lines up exactly with the corresponding chassis rail mark, remove the arm and drill it out with a 13mm bit. If it doesn't quite line up, mark it with a marker pen first, then remove right towbar bracket and drill the chassis rail out.</w:t>
        <w:br/>
        <w:br/>
        <w:t xml:space="preserve">Now bolt the  towbar arm to chassis rail and drill through the remaining 2 holes in the arm and into the chassis rail. </w:t>
        <w:br/>
        <w:br/>
        <w:t>Remove the arm and refit the exhaust sheild, then loosely bolt the arm back</w:t>
        <w:br/>
        <w:br/>
        <w:t>Put the 3 19mm bolts in place loosely again so the arm can swing about. The furthest one has a nut with a handle on it so you can get it to reach into the chassis rail. I got my daughter to put a nut on it as her hands are alot smaller than mine! (You'll see what i mean!)</w:t>
        <w:br/>
        <w:br/>
        <w:t>Refit the exhaust hangers. The right hand side bolts on top of the tow arm, you'll have to use washers or a nut to space out 2 of the bolts as they wont bolt up against the chassis rail anymore. (The tow arm is now between it and the chassis rail)</w:t>
        <w:br/>
        <w:br/>
        <w:t>Now fit the main cross bar onto the side arms. It's a tight fit, hence leaving the side arms loose so you can swing them out if needed to facilitate getting the bar in. Loosely bolt her up remembering to use the large silver washers again.</w:t>
        <w:br/>
        <w:br/>
        <w:t>Tighten up the arms to the chassis rails. I did mine up to 50 Nm, then 1/4 turn. Tighten the crossbar to the arms, again I used the same torque setting.</w:t>
        <w:br/>
        <w:br/>
        <w:t>Hopefully the holes in the centre of the towbar plate will line up with the centre bumper support bracket captive nuts. Mine didn't - by a long shot - so I left the them out. I could have drilled some new holes, but am convinced it is the wrong cross bar so am going to see if I can get a different one!</w:t>
        <w:br/>
        <w:br/>
        <w:t>Fit the electric hook up and backing plate and towball, this is where you'll regret not buying a 25mm spanner!  Run the wire up through the number plate brackets and to the right. Below the right hand light cluster is a black rubber cover. Poke a hole in it with a medium sized phillips and feed the wires through and up to the light cluster.</w:t>
        <w:br/>
        <w:br/>
        <w:t>Refit the ehaust rubbers and spare and check for clearance on the far right hanger by starting the engine. She'll probably bang about. Use a wrecking bar to bend the hanger towards the centre of the vehicle. The best way I found was to cable tie the centre rear bracket to the spare wheel cage as tight as you can until the bang stops, then bend the hanger until the ties go slack. You'll understand when you do it!</w:t>
        <w:br/>
        <w:br/>
        <w:t>Refit the bumper. You could drill some holes in the cross bar  to secure the bumper with some self tappers, or just cable tie her on. I left mine loose as it's not going anywhere!</w:t>
        <w:br/>
        <w:br/>
        <w:t>Re connect number plate lights and refit number plate. Offer her up first and bend the brackets so she lines up with the recess in bumper.</w:t>
        <w:br/>
        <w:br/>
        <w:t>Hope this helps someo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51:00Z</dcterms:created>
  <dc:creator/>
  <dc:description/>
  <cp:keywords/>
  <dc:language>en-US</dc:language>
  <cp:lastModifiedBy/>
  <dcterms:modified xsi:type="dcterms:W3CDTF">2006-11-14T15:51:00Z</dcterms:modified>
  <cp:revision>4</cp:revision>
  <dc:subject/>
  <dc:title/>
</cp:coreProperties>
</file>